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16537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30131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50906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227181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43530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07078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